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5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Совета депутатов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екского сельсовета</w:t>
      </w:r>
    </w:p>
    <w:p>
      <w:pPr>
        <w:pStyle w:val="Normal"/>
        <w:ind w:right="114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16 от 24.04.2023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01.2023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00"/>
        <w:gridCol w:w="4111"/>
        <w:gridCol w:w="1701"/>
        <w:gridCol w:w="159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Оптимизация и повышение эффективности бюджетных расходов на содержание муниципальных учреждений Имекского сельсовета» - центральный аппа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9623,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1832,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 «Развитие дорожного хозяйств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063,6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9063,6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 интернет Печегол кл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жилищно – коммунального хозяйства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6607,6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6607,6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466,6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4466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Оптимизация и повышение эффективности бюджетных расходов в области обеспечения деятельности подведомственных учреждений Имекского сельсовета» – централизованной бухгалте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350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8209,6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1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ер социальной поддержки отдельных категорий граждан по Имекскому сельсовет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172,1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172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физической культуры и спорта на территории Имекского сельсов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15,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415,4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Сохранение и развитие малых и отдаленных сел Имекского сельсовета Таштып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00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культурного потенциала и поддержка народного творчества Имекского поселения» СДК Им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33656,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856,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28554169,7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9647695,33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2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34:00Z</dcterms:created>
  <dc:creator>INF</dc:creator>
  <dc:description/>
  <cp:keywords/>
  <dc:language>en-US</dc:language>
  <cp:lastModifiedBy>Пользователь</cp:lastModifiedBy>
  <cp:lastPrinted>2021-06-02T13:37:00Z</cp:lastPrinted>
  <dcterms:modified xsi:type="dcterms:W3CDTF">2023-05-17T04:40:00Z</dcterms:modified>
  <cp:revision>343</cp:revision>
  <dc:subject/>
  <dc:title>Отчет о выполнении</dc:title>
</cp:coreProperties>
</file>