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31.05.2018 г. № 1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Долгосрочная программа «Программа комплексного развития систем коммунальной инфраструктуры Имекского сельсовета на 2017-2030 годы» - изготовление проектно-сметной документации (местный бюджет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а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8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7-2019 годы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9,6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31.05.2018 г. № 1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за счет финансовых средств из республиканского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733"/>
        <w:gridCol w:w="992"/>
        <w:gridCol w:w="1382"/>
      </w:tblGrid>
      <w:tr>
        <w:trPr>
          <w:trHeight w:val="60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07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1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trHeight w:val="949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 – работникам культур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,8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5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8-06-05T05:41:00Z</dcterms:modified>
  <cp:revision>4</cp:revision>
  <dc:subject/>
  <dc:title>Российская Федерация</dc:title>
</cp:coreProperties>
</file>