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.05. 2018 г.                                            с. Имек                                                     № 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8.12.2017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0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плановый период 2019 -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</w:t>
      </w:r>
      <w:r>
        <w:rPr>
          <w:color w:val="000000"/>
          <w:sz w:val="26"/>
        </w:rPr>
        <w:t>,</w:t>
      </w:r>
      <w:r>
        <w:rPr>
          <w:sz w:val="26"/>
          <w:szCs w:val="26"/>
        </w:rPr>
        <w:t xml:space="preserve"> Совет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720"/>
        <w:jc w:val="both"/>
        <w:rPr/>
      </w:pPr>
      <w:r>
        <w:rPr>
          <w:sz w:val="26"/>
          <w:szCs w:val="26"/>
        </w:rPr>
        <w:t xml:space="preserve">Внести в решение Совета депутатов Имекского сельсовета от 28.12.2017 г. № 60 «О бюджете Имекского сельсовета на 2018 год и плановый период 2019 – 2020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8 году, а также </w:t>
      </w:r>
      <w:r>
        <w:rPr>
          <w:color w:val="000000"/>
          <w:sz w:val="26"/>
        </w:rPr>
        <w:t>в целях приведения муниципального правового акта в соответствие с  правилами юридико- технической техник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общий объём доходов местного бюджета в сумме 9997,4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общий объём расходов местного бюджета в сумме 10267,9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9 года в сумме 1628,9 тыс. рублей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ём муниципального внутреннего долга Имекского сельсовета на 2019 год в сумме 1547,5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части 1 статьи 2 решения цифры « 2017, 2018-2019» поменять на цифры « 2018, 2019-2020» соответствен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8 год согласно приложению 2 к настоящему реш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статьи 4 решения цифры « 2017,2018-2019» поменять на цифр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2018, 2019-2020» соответствен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на 2018 год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2018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оответствии с приложениями 6 и 7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2 статьи 5 решения цифры «2018» поменять цифрами «2019», нумерацию части статьи упорядочит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е 5 пункт 1 подпункт 1 изменить на следующее содержа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На 2018 год в сумме 1195,5 тыс. рублей в соответствии с приложениями 3 и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в статье 8 пункт 1 объём безвозмездных поступлений в сумме 6739 изменить на 6739,6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8 пункт 1 подпункт 2 субвенции из районного фонда компенсаций муниципального образования Таштыпский район в сумме 232,2 тыс. рублей изменить на 232,8 тыс. рублей дополнив расшифровку в скобках текстом следующего содержания - на осуществление полномочий по оплате жилищно-коммунальных услуг отдельным категориям граждан – 24,4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В статье 8 пункт 4 в составе расходов местного бюджета объём безвозмездных поступлений бюджету Имекского сельсовета на 2018 г в сумме 6739 тыс. рублей изменить на 6739,6 тыс. рублей.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2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8-06-06T01:51:00Z</dcterms:modified>
  <cp:revision>8</cp:revision>
  <dc:subject/>
  <dc:title>Российская Федерация</dc:title>
</cp:coreProperties>
</file>