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Имекского сельсовета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от 31.05.2018 г. № 17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</w:t>
      </w:r>
      <w:r>
        <w:rPr>
          <w:b/>
          <w:i/>
          <w:color w:val="000000"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К  бюджету Имекского сельсовета на 2018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и плановый период 2019 – 2020 годов</w:t>
      </w:r>
    </w:p>
    <w:p>
      <w:pPr>
        <w:pStyle w:val="Normal"/>
        <w:jc w:val="both"/>
        <w:rPr>
          <w:bCs/>
          <w:i/>
          <w:i/>
          <w:color w:val="000000"/>
          <w:spacing w:val="-2"/>
          <w:sz w:val="24"/>
          <w:szCs w:val="24"/>
        </w:rPr>
      </w:pPr>
      <w:r>
        <w:rPr>
          <w:bCs/>
          <w:i/>
          <w:color w:val="000000"/>
          <w:spacing w:val="-2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Бюджет Имекского сельсовета на 2018 год и плановый период 2019 – 2020 года составлен в соответствии с действующим законодательством, а также в соответствии с «Указаниями о порядке применения бюджетной классификации Российской Федерации» утвержденными Приказом Минфина РФ от 01.07.2013 г. № 65-н «Об утверждении указаний  о порядке применения бюджетной классификации Российской Федерации» (с дополнениями и изменениями), Законом Республики Хакасия  от 20.12.2017 № 104-ЗРХ «О республиканском бюджете Республике Хакасия на 2018 год и на плановый период 2019  и 2020 годов» (с изменениями и дополнениями)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Имекского сельсовета в 2018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Формирование доходной базы местного бюджета Имекского сельсовета на 2018 год осуществлялось с учетом поступлений доходов в бюджет Имекского сельсовета за 2014 год и текущий период 2017 года. Собственные доходы бюджета Имекского сельсовета в 2018 году после внесения изменений должны составить 3257,8 тыс. рубле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налоговых поступлений  3145,9 тыс. рублей, что составит 96,57 % от доли поступлений собственных доходов бюджета Имекского сельсове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ём безвозмездных поступлений на 2018 год, запланирован в сумме 6739,6 тыс. руб., в том числе дотация бюджетам поселений на выравнивание бюджетной обеспеченности – 4900,4 тыс. руб., дотация бюджетам сельских поселений на поддержку мер по обеспечению сбалансированности бюджетов – 758,6 тыс. рублей, прочие субсидии бюджетам сельских поселений - 836,4 тыс. рублей, субвенция бюджетам бюджетной системы Российской Федерации – 232,8 тыс. рублей и прочие безвозмездные поступления в бюджеты сельских поселений – 11,4 тыс. рублей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часть бюджета поселения состоит их следующих видов налоговых и неналоговых доходов предусмотренных к поступлению: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налог на доходы физических лиц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акцизы по подакцизным товарам (продукции), производимым на территории Российской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федерации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- единый сельскохозяйственный налог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налог на имущество физических лиц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земельный налог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государственная пошлина,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Доходная часть бюджета формируется в соответствии с нормативами распределения налоговых и неналоговых доходов (приложение по форме КДФ 0531457 к № 60 от 27.12.2017 г.).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з безвозмездных поступлений в виде финансовой помощи из бюджета муниципального образования Таштыпский район предусмотрены к поступлени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тации бюджетам поселений на выравнивание бюджетной обеспеченности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тации бюджетам сельских поселений на поддержку мер по обеспечению сбалансированности бюджетов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венция бюджетам бюджетной системы Российской Феде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чих безвозмездных поступле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безвозмездные поступления в бюджеты сельских посел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  бюджета поселения Имекского сельсовета на 2018 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Расходная часть бюджета Имекского сельсовета на 2018 год составляет 10267,9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Бюджет Администрации Имекского сельсовета предусматривает непрограмные расходы в сумме 767,5 тыс. рублей и расходы на выполнение муниципальных программ за счет средств местного и республиканского бюджета в сумме 9500,4 тыс. рублей (92,53 % от расходной части бюджет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расходов на общегосударственные вопросы от общих расходов Имекского сельсовета на 2018 год составляет 17,58 % в сумме 1805,4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по общегосударственным вопросам распределен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02 «Функционирование высшего должностного лица субъекта РФ и муниципального образования» предусмотрены расходы в сумме 525,5 тыс. рублей на содержание главы Имекского сельсове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01 04 «Функционирование Правительства РФ, высших органов исполнительной государственной власти субъектов РФ, местных администраций» предусмотрены расходы в сумме 1246,6 тыс. рублей на содержание администрации, данный вид расходов запланирован как программные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11 «Резервные фонды»  расходов запланировано в сумме 33,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общегосударственные вопросы предусматривает расходы на оплату труда на 9 месяцев 2018 год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данном разделе предусмотрены расходы на осуществление полномочий по первичному воинскому учету на территориях, где отсутствуют военные комиссариаты на 2018 год в сумме 208,4 тыс. рублей. Доля расходов на национальную оборону от общих расходов муниципального образования Имекский сельсовет составляет 2,03 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безопасность на 2018 год сформированы в сумме 39,9 тыс. рублей или 0,39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став данного раздела включены расходы на: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щиту населения и территории от чрезвычайных ситуаций природного и техногенного характера, гражданскую оборону – 39,9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ходы на национальную безопасность запланирова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дел 0400 Национальная экономика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экономику в 2018 году предусмотрены в сумме 1236,5 тыс. рублей или 12,04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раздела включены расходы на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орожное хозяйство 1195,5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национальной экономики (проведение мероприятий по земельным и имущественным отношениям) 41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на национальную экономику запланированы как программны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на жилищно-коммунальное хозяйство в 2018 году Имекского сельсовета составляет 3090,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или 30,10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данного раздела входят расходы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подраздел 0502 «Коммунальное хозяйство» - 503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3 «Благоустройство» - 156,3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5 «Другие вопросы в области жилищно – коммунального хозяйства» -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431,6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расходы запланированы как программные, кроме того расходы по подразделам 0502, 0503 и 0505 предусмотрены как субсидии бюджетному учреждению МБУ «Имекский двор» на выполнение полномочий в соответствии с муниципальным заданием. Муниципальными заданиями определены расходы на организацию уличного освещения, на содержание автомобильных дорог и инженерных сооружений на них в границах поселения, на организацию благоустройства и озеленения поселения, организацию и содержание мест захоронения и проведение прочих мероприятий по благоустройству поселения, в котором предусмотрены также расходы на организацию благоустройства, электра -, тепло -, газа - и водоснабжения населения, содержание кладбищ, памятников, аллей, оказание услуг по содержанию учреждений Имекского сельсовета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нное распределение расходов на жилищно – коммунальное хозяйство в 2018 году предусматривает расходы на оплату труда на 9 месяцев; на оплату коммунальных услуг – за  полученную электроэнергию, на оплату услуг по проведению санитарно – эпидемиологической экспертизы воды, на работы, услуги по содержанию имущества на 9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800 «Культура, кинематография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ъем расходов на культуру, кинематографию составляет 3544,4 тыс. рублей. Доля расходов на культуру, кинематографию от общих расходов муниципального образования Имекский сельсовет составляет 34,52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став расходов по подразделу 0801 «Культура» включены средства на финансирование обеспечения деятельности СДК, клубов в сумме 1304,2 тыс. рублей, в том числе программные расходы местного бюджета – 1281,9 тыс. рублей (в том числе на субсидии бюджетному учреждению БУК «КДЦИ» на выполнение муниципального задания – 1304,2 тыс. руб.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дразделе 0804 «Другие вопросы в области культуры, кинематографии и средств массовой информации» запланированы средства на содержание централизованной бухгалтерии в сумме 883 тыс. рублей, расходы по подразделу будут производиться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культуру, кинематографию в 2018 году предусматривает расходы на оплату труда на 9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000 «Социальная политик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разделу 1000 «Социальная политика» предусмотрены расходы в сумме 211,4 тыс. рублей, доля расходов на социальные нужды составляет 2,06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став расходов по разделу 1000 «Социальная политика» включены средства на финансирование вопросов в области социальной политики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у ежемесячной доплаты к трудовой пенсии, лицам замещавши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борные должности в органах местного самоуправления, определенного в соответствии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законодательством о муниципальной службе Российской Федерации и Республик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касия – 184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социальное обеспечение и другие выплаты населению – 24,4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социальной политики – 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по данному разделу предусмотре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на выплату ежемесячной доплаты к трудовой пенсии предусмотрены на 9 месяцев.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100 «Физическая культура и спорт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подразделу 1100 «Физическая культура и спорт» расходы предусмотрены в сумме 131 тыс. рублей или 1,28 % от общей суммы расходов. Расходы запланированы на проведение спортивных мероприятий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05:00Z</dcterms:created>
  <dc:creator>Imek</dc:creator>
  <dc:description/>
  <cp:keywords/>
  <dc:language>en-US</dc:language>
  <cp:lastModifiedBy>Пользователь</cp:lastModifiedBy>
  <cp:lastPrinted>2008-12-25T12:34:00Z</cp:lastPrinted>
  <dcterms:modified xsi:type="dcterms:W3CDTF">2018-06-05T06:12:00Z</dcterms:modified>
  <cp:revision>4</cp:revision>
  <dc:subject/>
  <dc:title>ПОЯСНИТЕЛЬНАЯ ЗАПИСКА</dc:title>
</cp:coreProperties>
</file>