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 к решению 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депутатов 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0.11.2017 г. № 48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10.2017 года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06"/>
        <w:gridCol w:w="4177"/>
        <w:gridCol w:w="1854"/>
        <w:gridCol w:w="135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04071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9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0471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0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207152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а на 2017 – 2020 гг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9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исполнения программных расходов бюджета на 2017 год в процентном отношен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8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6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7-11-23T08:59:00Z</dcterms:modified>
  <cp:revision>3</cp:revision>
  <dc:subject/>
  <dc:title>Отчет о выполнении</dc:title>
</cp:coreProperties>
</file>